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985</wp:posOffset>
            </wp:positionV>
            <wp:extent cx="3028950" cy="14097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нятие 2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плекс упражнений для воспитанников ОДО «Юный эколог»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плекс № 1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Медленный бег на месте до 3минут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пражнения на восстановления дыхания. Руки вверх вдох, руки опуст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дох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Руки в стороны - ходьба на носках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уки на пояс – ходьба на пятках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Руки вверх ладонями вовнутрь – ходьба на прямых ногах. (Ноги 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ленях во время ходьбы не сгибать)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Руки за спину – ходьба на внутренних и внешних сводах стопы. 20-30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Руки на колени ходьба в полном приседе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И.П. ноги врозь (узкая стойка), руки за спину. Круговые вращения головой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-8 влево, 1-8 вправо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И.П. ноги врозь (узкая стойка), пальцы в замок 1-8 вращательные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ижения кистями вперед, 1-8 назад, 1-8 волнообразно. Повтор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И.П. Ноги врозь (средняя стойка), руки в стороны - локтевой суста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лабить, круговые вращения предплечьями, 1- 4 вовнутрь, 1- 4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лабить, 1- 4 наружу, 1- 4 расслабить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И.П. Ноги врозь (средняя стойка), правая рука вверху левая внизу 1- 4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ывки руками. Меняем положение рук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 И.П. Ноги врозь (средняя стойка), руки к плечам. 1- 4 круговые вращения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перед, 1- 4 круговые вращения назад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 И.П. Ноги врозь (средняя стойка), руки на пояс (наклонить туловище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перед) 1 -8 круговые вращения туловищем вправо,1-8 круговые вращения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уловищем влево (прогнуться максимально). Повторить упражнение 10-15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 И.П. Ноги врозь (средняя стойка), руки в замок за голову, 1-8 круговые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ащения в тазобедренном суставе вправо, 1-8 круговые вращения 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зобедренном суставе влево (прогнуться максимально). Повтор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 И.П. Сед ноги врозь, 1-наклон к левой ноге, 2- наклон к правой ноге,3-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клон посредине, 4- выпрямиться и, слегка прогнувшись назад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лабиться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7. И.П. Лежа на спине поднять ноги вверх поддерживая поясницу рукам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Велосипед».1-10 выполнить движения ногами вперед.1-10 выполн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ижения ногами назад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8. И.П. Лежа на спине руки в замок за голову. 1- соединить правый локоть и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вое колено, 2-И.П.3- соединить левый локоть и правое колено,4-И.П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9. И.П. Лежа на спине, ноги вместе, руки вдоль туловища.1-правую ногу,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гнутую в колене подтянуть к себе, 2- повернуть влево, 3- подтянуть к себе,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. И.П. Лежа на спине ноги врозь расслабиться 5-10 сек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1. И.П. ноги на ширине плеч, руки опущены вдоль тела. Восстанавливаем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ыхание — на вдохе поднять руки вверх, приподняться на носки, задержа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ыхание, потянуться, с выдохом опустить руки через стороны, опуститься на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ю стопу. Повторить 12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плекс № 2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Медленный бег на месте  до 3минут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пражнения на восстановления дыхания. Руки вверх вдох, руки опуст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дох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Руки в стороны - ходьба на носках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уки на пояс – ходьба на пятках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Руки за спину – ходьба на внутренних и внешних сводах стопы. 20-30 метро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Руки в замок за голову локти в стороны – ходьба в полуприсиде. (Спину держать ровно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Руки на колени ходьба в полном приседе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Ходьба “Крабиками”. (Повернуться спиной вперед, присесть, руки ладонями на пол, ноги согнуты в коленях)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И.П. ноги врозь (узкая стойка), руки за спину. Круговые вращения головой 1-8 влево, 1-8 вправо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И.П. Ноги врозь (средняя стойка), руки к плечам. 1- 4 круговые вращения вперед, 1- 4 круговые вращения назад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И.П. Ноги врозь (средняя стойка), руки на пояс (наклонить туловище вперед) 1 -8 круговые вращения туловищем вправо,1-8 круговые вращения туловищем влево (прогнуться максимально)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 И.П. Ноги врозь (средняя стойка), руки в замок за голову, 1-8 круговые вращения в тазобедренном суставе вправо, 1-8 круговые вращения в тазобедренном суставе влево (прогнуться максимально)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 И.П. Ноги вместе, руки впереди опущены, ладонями к ногам. Не сгибая ног в коленях, переставлять поочередно руки по ногам вниз, затем по полу вперед до упора лежа, отжаться, и не сгибая ног в коленях переставляя руки поочередно подняться в И.П.. Повторить упражнение 8-10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 И.П. Ноги врозь (средняя стойка) стопы параллельно, руки ладонями на пол. Делаем несколько шагов вперед (правая рука правая нога, левая рука левая нога), остановка руки и ноги параллельно (делая опору на руки, отталкиваясь обеими ногами и поднимая ноги вверх) «взбрыкиваем» ходьба назад (так же), остановка и «взбрыкивание»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 И.П. Ноги врозь (средняя стойка) стопы параллельно, руками взять за голеностоп и расслабиться (отдых). Повторить 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6. И.П. Ноги врозь (широкая стойка), руки в стороны пальцы сжаты в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лаки. “Мельница”. Наклониться вперед, 1- правой рукой достать левой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ги, 2-И.П. 3- левой рукой достать правой ноги 4-И.П. Повтор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е 10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7. И.П. Ноги врозь стопы параллельно (средняя стойка) – руки вперед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адонями вниз. Полуприсед, спина ровно.1-3 пружинистые приседания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8. И.П. Правая рука согнута в локте, пальцы сжаты в кулак (кулак на уровне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еча), левая нога назад на носок.1 – поворот в сторону руки, 2-И.П., 3-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орот в сторону руки, 4-И.П.. Меняем положение рук и ног. Повтори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е 12-17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9. И.П. Ноги врозь стопы параллельно (средняя стойка), руки на коленях. 1-4 подседая сводим колени вовнутрь, 1-4 подседая разводим колени наруж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-17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. И.П. Руки за спину, правая нога на носке 1-8 вращаем голеностоп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право, 1-8 вращаем голеностоп влево. Тоже левую ног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1. И.П. Упор лежа. Сгибание и разгибание рук в упоре лежа. 20-30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2. И.П. ноги на ширине плеч, руки опущены вдоль тела. Восстанавливаем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ыхание — на вдохе поднять руки вверх, приподняться на носки, задержать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ыхание, потянуться, с выдохом опустить руки через стороны, опуститься на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ю стопу. Повторить 12-15 раз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34845</wp:posOffset>
            </wp:positionH>
            <wp:positionV relativeFrom="line">
              <wp:posOffset>-74295</wp:posOffset>
            </wp:positionV>
            <wp:extent cx="2418080" cy="229425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дание 2: Разработать комплекс упражнений для утренней зарядки!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24T10:06:00Z</dcterms:modified>
  <cp:revision>4</cp:revision>
  <dc:subject/>
  <dc:title/>
</cp:coreProperties>
</file>